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И ДОКУМЕНТАЦИЮ О ПРОВЕДЕН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КРЫТОГО АУКЦИОНА ДЛЯ СУБЪЕКТОВ МАЛОГО И СРЕДНЕГО ПРЕДПРИНИМАТЕЛЬС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ЭЛЕКТРОННОЙ ФОРМЕ НА ПРАВО ЗАКЛЮЧЕНИЯ ДОГОВОР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ОСТАВКУ ОПТИЧЕСКИХ КРОСС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cs="Calibri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ЗАКУПК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31907648808 от 18.03.2019 г.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2 от 05.04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и документацию о проведении открытого аукциона для субъектов малого и среднего предпринимательства в электронной форме № 31907648808 от 18.03.2019 г.  на право заключения договора предметом которого является: поставка оптических кросс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sz w:val="28"/>
          <w:szCs w:val="24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379"/>
        <w:gridCol w:w="652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8» апреля 2019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6» апреля 2019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08» апреля 2019 года 12:00 (время моск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2» апреля 2019 года 08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16» апреля 2019 года 12:00 (время моск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3» апреля 2019 года 08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3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0» апрел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1» апреля 2019 года 10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7» апрел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8» апрел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9» апрел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2» апреля 2019 года 08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4» апрел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5» апрел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П.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8» апреля 2019 года 12:00:00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6» апреля 2019 года 12:00:00 (время московское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 xml:space="preserve">П.8 </w:t>
            </w:r>
          </w:p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4678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Место, дата и время открытия доступа к Заявкам 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«08» апреля 2019 года 12:00:00 (время московское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Дата и время направления вторых частей Заявок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«12» апреля 2019 года 08:00:00 (время московское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lightGray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Место открытия доступа к поданным Заявкам – ЭТП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П.8</w:t>
            </w:r>
          </w:p>
          <w:tbl>
            <w:tblPr>
              <w:tblW w:w="6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4394"/>
            </w:tblGrid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Место, дата и время открытия доступа к Заявкам 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«16» апреля 2019 года 12:00:00 (время московское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Дата и время направления вторых частей Заявок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«23» апреля 2019 года 08:00:00 (время московское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lightGray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Место открытия доступа к поданным Заявкам – ЭТП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.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0» апрел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1» апреля 2019 года 10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7» апрел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«18» апрел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9» апрел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2» апреля 2019 года 08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4» апрел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5» апрел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П. 10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01» апреля 2019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П. 10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11» апреля 2019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Техническое зада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хнические требования к боксу оптическому настенному - отсутствуют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Техническое задание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полнен Техническими требованиями к боксу оптическому настенном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пецификаци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з. 12,13,15,20,24,28,30 – наименование това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з. 21 – предельная цена за единицу измерения без НДС и с учетом НДС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з. 29,30,31 – описание това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пецификация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з. 12,13,15,20,24,28,30 – внесены изменения в наименование товар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з. 21 – внесены изменения в предельную цену за единицу измерения без НДС и с учетом НДС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з. 29,30,31 – внесены изменения в описание товара.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 Проект договора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3.6.1. Покупатель оплачивает 100 % (сто процентов) указанной в Заказе цены Товара, в том числе НДС по ставке 20%, в течение 25 (двадцати пяти) календарных дней с момента получения оригинала счета. Поставщик выставляет счет не позднее 5 (пяти) Рабочих дней, с даты подписания Покупателем Акта сдачи приемки Товара, последней Партии Товара, который должен быть поставлен по соответствующему Заказу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 Проект договора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. 3.6.1. Покупатель оплачивает 100 % (сто процентов) указанной в Заказе цены Товара, в том числе НДС по ставке 20%, в течение 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(двадцати пят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лендарных дней с момента получения оригинала счета. Поставщик выставляет счет не позднее 5 (пяти) календарных дней, с даты подписания Покупателем Акта сдачи приемки Товара, последней Партии Товара, который должен быть поставлен по соответствующему Заказу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/>
              </w:rPr>
              <w:t xml:space="preserve"> 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 Проект договора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ложение № 3 к проекту договора – 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Технические требования к боксу оптическому настенному -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Отсутствуют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 Проект договора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ложение № 3 к проекту договора –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дополнено Техническими требованиями к боксу оптическому настенном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3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04-05T10:19:00Z</cp:lastPrinted>
  <dcterms:modified xsi:type="dcterms:W3CDTF">2019-04-05T05:30:00Z</dcterms:modified>
  <cp:revision>109</cp:revision>
  <dc:subject/>
  <dc:title/>
</cp:coreProperties>
</file>